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4. lekce: Wo ist der Ball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Wo ist der Ball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á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, otázky k textu: Wo ist der Ball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hledávání předložek v textu, práce s text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Dialog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pravidelná slovesa:nehmen, essen, geben, laufen, sehen, fahren, können, möch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27:00Z</dcterms:created>
  <dc:creator>pezlova</dc:creator>
  <dc:description/>
  <cp:keywords/>
  <dc:language>en-US</dc:language>
  <cp:lastModifiedBy>horholová</cp:lastModifiedBy>
  <dcterms:modified xsi:type="dcterms:W3CDTF">2011-03-04T12:38:00Z</dcterms:modified>
  <cp:revision>9</cp:revision>
  <dc:subject/>
  <dc:title/>
</cp:coreProperties>
</file>